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urchasing a New Vehicl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 terms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Base Pric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Option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Destination Charg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Sticker Pric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do you think is included in the base pric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are some options that you might want to have in a new car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else might you need to consider when purchasing a new car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You are now going to go research 4 different types of cars and their prices and option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hoose 4 different models of cars.  Make one of these your “Dream Car.”  Fill in their names in the chart on the next page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hoose 2 options that you want to research other than those listed in the chart.  Fill them in the chart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Go to the computers and find the prices for each of the things in your chart. 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Be prepared to discuss your findings with the clas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omplete the following problem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arlos and Maria are shopping for a new car.  They are pricing a minivan with all-wheel drive.  The base price is listed at $25,535.  The options are the touch-screen DVD navigation system at $1,225, a heavy-duty engine cooling system at $154, trailer tow package at $568, and a keyless entry system at $132.  The destination charge is $349.  What is the sticker pric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ind the sticker price: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argo Van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Base price: </w:t>
        <w:tab/>
        <w:tab/>
        <w:tab/>
        <w:tab/>
        <w:t>$22,245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ptions: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4.6L EFI VB </w:t>
        <w:tab/>
        <w:tab/>
        <w:tab/>
        <w:t>$1,186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ed control </w:t>
        <w:tab/>
        <w:tab/>
        <w:t>$204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railer tow package</w:t>
        <w:tab/>
        <w:tab/>
        <w:t>$336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Destination charge:</w:t>
        <w:tab/>
        <w:tab/>
        <w:tab/>
        <w:t>$715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Sports Car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Base Price:</w:t>
        <w:tab/>
        <w:tab/>
        <w:tab/>
        <w:tab/>
        <w:t>$16,725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ptions: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4-speed elec. trans.</w:t>
        <w:tab/>
        <w:tab/>
        <w:t>$860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Leather seats</w:t>
        <w:tab/>
        <w:tab/>
        <w:tab/>
        <w:t>$710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AM/FM w/ CD player</w:t>
        <w:tab/>
        <w:t>$220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Destination charge:</w:t>
        <w:tab/>
        <w:tab/>
        <w:tab/>
        <w:t>$465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Go to page 316 in the book and complete problems 5, 6, 10 and 13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ealer’s Cost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nswer the following questions, using information from chapter 9, section 2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is Dealer’s Cost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find Dealer’s Cost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find the percent of the base pric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find the percent of the options pric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y would you want to know the dealer’s cost of a vehicl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 problems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r. Johnson wants to purchase a new car.  The car has s base price of $12,905, options totaling $2,010, and a destination charge of $360.  He reads in a consumer magazine that the dealer’s cost for the car is about 95% of the base price and 89% of the options price.  What should they estimate as the dealer’s cost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1: Find the percent of the base pri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2: Find the percent of the options price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3: Find the dealer’s cost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Dealer’s cost = % of base price + % of options price + destination charg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he dealer’s cost of a SUV is 88% of the base price, 90% of the options price, plus a destination charge of $340.  The base price for the SUV is $53,105, and the options price is $1785.  What is the dealer’s cost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 car has a base price of $41,036.00 with options totaling $2,425.00 and a destination charge of $450.  Consumer Reports shows the dealers cost as 87.7 percent of the base price and 90.2 percent of the options.  What is the dealer’s cost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On page 319, do problems #3, 7, 9, 10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1 and 2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39:00Z</dcterms:created>
  <dc:creator>Virginia Tech University</dc:creator>
  <dc:description/>
  <dc:language>en-US</dc:language>
  <cp:lastModifiedBy>Teacher</cp:lastModifiedBy>
  <cp:lastPrinted>2005-05-22T19:34:00Z</cp:lastPrinted>
  <dcterms:modified xsi:type="dcterms:W3CDTF">2005-05-23T16:37:00Z</dcterms:modified>
  <cp:revision>5</cp:revision>
  <dc:subject/>
  <dc:title>Purchasing a New Vehicle</dc:title>
</cp:coreProperties>
</file>